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781" w:leader="none"/>
        </w:tabs>
        <w:ind w:firstLine="540"/>
        <w:jc w:val="right"/>
        <w:outlineLvl w:val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57475</wp:posOffset>
            </wp:positionH>
            <wp:positionV relativeFrom="paragraph">
              <wp:posOffset>-272415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781" w:leader="none"/>
        </w:tabs>
        <w:ind w:firstLine="540"/>
        <w:jc w:val="right"/>
        <w:outlineLvl w:val="0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  <w:t>г.ВЛАДИКАВКАЗ</w:t>
      </w:r>
    </w:p>
    <w:p>
      <w:pPr>
        <w:pStyle w:val="Normal"/>
        <w:jc w:val="center"/>
        <w:rPr>
          <w:b/>
          <w:b/>
          <w:bCs/>
          <w:iCs/>
          <w:spacing w:val="60"/>
          <w:sz w:val="20"/>
          <w:szCs w:val="20"/>
          <w:u w:val="single"/>
          <w:lang w:val="en-US" w:eastAsia="en-US"/>
        </w:rPr>
      </w:pPr>
      <w:r>
        <w:rPr>
          <w:b/>
          <w:bCs/>
          <w:iCs/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  <w:t>РЕШЕНИЕ</w:t>
      </w:r>
    </w:p>
    <w:p>
      <w:pPr>
        <w:pStyle w:val="Normal"/>
        <w:widowControl w:val="false"/>
        <w:autoSpaceDE w:val="false"/>
        <w:ind w:right="48" w:hanging="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9 декабря 2014 г. №5/34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г. Владикавказ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представителей г.Владикавказ от 20.12.2013 №49/92 «О бюджете муниципального образования г.Владикавказ на 2014 год и на плановый период 2015 и 2016 гг.»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Федеральным законом Российской Федерации от 06.10.2003 №131-ФЗ «Об общих принципах организации местного самоуправления в Российской Федерации», Законом Республики Северная Осетия-Алания от 25.04.2006 №24-РЗ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         05.11.2013 №46/73 и Уставом муниципального образования г.Владикавказ (Дзауджикау), утвержденным решением Собрания представителей г.Владикавказ от 27.12.2005 (в редакции от 04.03.2014), пятая внеочередна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брания представителей г.Владикавказ от 20.12.2013 №49/92 «О бюджете муниципального образования г.Владикавказ на 2014 год и на плановый период 2015 и 2016 гг.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тью 1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г.Владикавказ на 201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бюджета муниципального образования г.Владикавказ в сумме 4 012 413,8 тыс.рублей с учетом средств, получаемых из республиканского бюджета по разделу «Безвозмездные поступления» в сумме 1 734 564,8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г.Владикавказ в сумме 4 386 008,8 тыс.рублей;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муниципального образования г.Владикавказ в сумме 373 595,0 тыс. рублей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атье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ходы бюджета муниципального образования г.Владикавказ на 2014 год, согласно приложению №1 к настоящему решению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атье 4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бзац 1 пункта 2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муниципального образования г.Владикавказ на 2014 год, согласно приложению №2 к настоящему решению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3 изложить в ново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, группам и подгруппам видов расходов классификации расходов бюджета муниципального образования г.Владикавказ на 2014 год, согласно приложению №3 к настоящему решению»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4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Утверд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ведомственным целевым программам), разделам, подразделам, группам и подгруппам видов расходов классификации расходов бюджета муниципального образования г.Владикавказ на 2014 год согласно приложению №4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1 изложить в новой редакции: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«Утвердить: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источники финансирования дефицита бюджета муниципального образования г.Владикавказ на 2014 год, согласно приложению №5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8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4 пункта 1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ельный объем расходов на обслуживание муниципального долга муниципального образования г.Владикавказ на 2014 год в сумме 92 050,0 тыс. руб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2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Утвердить Программу муниципальных внутренних заимствований муниципального образования г.Владикавказ на 2014 год согласно приложению №6 к настоящему решению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0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1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раздела «Транспорт» раздела «Национальная экономика» функциональной классификации расходов бюджета субсидии Владикавказскому муниципальному унитарному предприятию «ВладЭлектроТранс» в сумме 71 000,0 тыс. рублей в рамках ведомственной целевой программы «Развитие городского пассажирского транспорта на 2014 год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3 пункта 1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а «Благоустройство» раздела «Жилищно-коммунальное хозяйство» функциональной классификации расходов бюджета субсидии в сумме 47 939,0 тыс. рублей Владикавказскому муниципальному   унитарному предприятию «Владикавказгорсвет» на возмещение затрат, связанных с содержанием, эксплуатацией и ремонтом сетей уличного освещ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нтроль исполнения настоящего решения возложить на постоянную комиссию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по бюджету и экономической политике (М.Ю. Гу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 xml:space="preserve">    </w:t>
        <w:tab/>
        <w:t xml:space="preserve">              М. 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276" w:right="849" w:gutter="0" w:header="709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80" w:leader="none"/>
      </w:tabs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4:04:00Z</dcterms:created>
  <dc:creator>User</dc:creator>
  <dc:description/>
  <cp:keywords/>
  <dc:language>en-US</dc:language>
  <cp:lastModifiedBy>Алина Багаева</cp:lastModifiedBy>
  <cp:lastPrinted>2014-12-10T10:38:00Z</cp:lastPrinted>
  <dcterms:modified xsi:type="dcterms:W3CDTF">2014-12-12T14:38:00Z</dcterms:modified>
  <cp:revision>16</cp:revision>
  <dc:subject/>
  <dc:title>СОБРАНИЕ ПРЕДСТАВИТЕЛЕЙ</dc:title>
</cp:coreProperties>
</file>